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постановлению об исполнении бюджета Островского сельского поселения Ливенского района Орловской области за 1 квартал 2022</w:t>
      </w:r>
    </w:p>
    <w:p>
      <w:pPr>
        <w:pStyle w:val="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1 квартал 2022 г. доходная часть  бюджета Островского сельского поселения  составила 360,31450 тыс. рублей и исполнена на 12,2 %  к плану года.</w:t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логовые и неналоговые доходы бюджета составили 39,946 тыс. руб. или 4,3 % к плану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ступление доходов от уплаты налога на доходы физических лиц  составило 20,773 тыс. руб. и составило 18,1 % к плану. Налог на имущество физических лиц  за 1 квартал 2022 г. поступил в размере 1,048 тыс. руб. Исполнение составило 9,5  % планового задания. Поступление земельного налога за 1 квартал 2022 г. составило 13,985 руб., 1,8 % к плану года. Прочие неналоговые поступления составили 4,14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зачислены в размере 320,367 тыс. руб. или 16,7 % к утвержденным годовым назначения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 районного бюджета в адрес Островского сельского поселения перечислено: субвенции – 19,1тыс. руб., что составляет 25 % к плану, дотаций на выравнивание бюджетной обеспеченности в размере 300,6 тыс.руб. или 41,6 % к плану года, дотаций на обеспечение сбалансированности бюджетов в размере 138,675 тыс. руб. или 12,4 % к плану года,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е поступали в 1 квартале 2022 г.. </w:t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 бюджета Островского сельского поселения за 1 квартал 2022 г. составили 528,854 тыс. руб. или  17,57 % от общего объёма бюджета текущего финансового года. </w:t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з общей суммы расходов бюджета поселения 2,9 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15,212 тыс. руб.,     452,776  тыс.  рублей бюджета поселения составили расходы по разделу «Общегосударственные вопросы», что составляет 30,7 % к годовому план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ервоочередном порядке финансировались социально-значимые статьи расходов. Расходы на заработную плату с начислениями органов местного самоуправления составили 368,658 тыс. рублей или 69,7 %  от общей суммы расходов  бюджета по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ные обязательства по финансированию раздела  «Культура» выполнены на 9,6 % к бюджету текущего года и составили 60,000 руб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ы  на коммунальные услуги составили 77,395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 по разделу «Дорожное хозяйство» за 1 квартал 2022 г. не производились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е обязательства по финансированию раздела  «Физическая культура  и спорт», «Образование», бюджетные расходы по финансированию ЖКХ за  1 квартал 2022 год не производились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юридическим лицам за счет средств  бюджета Островского сельского поселения не предоставлялис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Островского сельского поселения                                                 И.Н. Потап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59:00Z</dcterms:created>
  <dc:creator>Клиент</dc:creator>
  <dc:description/>
  <cp:keywords/>
  <dc:language>en-US</dc:language>
  <cp:lastModifiedBy>cpecialist</cp:lastModifiedBy>
  <cp:lastPrinted>2022-12-05T09:27:00Z</cp:lastPrinted>
  <dcterms:modified xsi:type="dcterms:W3CDTF">2022-12-05T06:28:00Z</dcterms:modified>
  <cp:revision>27</cp:revision>
  <dc:subject/>
  <dc:title>РОССИЙСКАЯ  ФЕДЕРАЦИЯ</dc:title>
</cp:coreProperties>
</file>